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ﾎﾟｯﾌﾟ体" w:hAnsi="HG創英角ﾎﾟｯﾌﾟ体" w:eastAsia="HG創英角ﾎﾟｯﾌﾟ体" w:cs="HG創英角ﾎﾟｯﾌﾟ体"/>
          <w:sz w:val="52"/>
          <w:szCs w:val="52"/>
        </w:rPr>
      </w:pPr>
      <w:r>
        <w:rPr>
          <w:rFonts w:ascii="HG創英角ﾎﾟｯﾌﾟ体" w:hAnsi="HG創英角ﾎﾟｯﾌﾟ体" w:cs="HG創英角ﾎﾟｯﾌﾟ体" w:eastAsia="HG創英角ﾎﾟｯﾌﾟ体"/>
          <w:sz w:val="52"/>
          <w:szCs w:val="52"/>
        </w:rPr>
        <w:t>阿賀野オープン　宿泊情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阿賀野市が設置運営する「五頭（ごず）連峰少年自然の家」の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土）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日（日）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部屋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80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ほどの宿泊を阿賀野オープン用に確保しました。宿泊希望者は直接施設にお問合せ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車で、自然の家から、ささかみ体育館まで約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分、水原総合体育館まで約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分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昨年夏、全トイレを洋式ウォシュレット付に改修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素泊まりなら、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泊、大人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500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円、小学生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000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円で利用でき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是非ご検討ください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!!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問合せ先　五頭（ごず）連峰少年自然の家　℡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0250-62-012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https://www.city.agano.niigata.jp/kanko_bunka_sports/shogaigakushu/shisetsu/3/index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6:15:00Z</dcterms:created>
  <dc:creator>user</dc:creator>
  <dc:description/>
  <cp:keywords/>
  <dc:language>en-US</dc:language>
  <cp:lastModifiedBy>音田奨</cp:lastModifiedBy>
  <dcterms:modified xsi:type="dcterms:W3CDTF">2023-08-14T08:01:00Z</dcterms:modified>
  <cp:revision>4</cp:revision>
  <dc:subject/>
  <dc:title>阿賀野オープン　宿泊情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586</vt:lpwstr>
  </property>
</Properties>
</file>